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ВНЕШНЕЙ ПРОВЕРКЕ НА ГОДОВОЙ ОТЧЕТ ОБ ИСПОЛН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ЮРЬЕВСКИЙ   СЕЛЬСОВЕТ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г. Боготол                                                                                              10.03.2010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т.264.1 264.2 264.4 Бюджетного кодекса Российской Федерации по обращению представительного органа поселения муниципального образования Юрьевский сельсовет (далее - Сельсовет), в рамках контроля проведена камерально внешняя проверка годового отчета об исполнении сельского бюджета за 2011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 является в соответствии с законами Российской Федерации и Красноярского края самостоятельным муниципальным образованием.  Оценка форм бюджетной отчетности проведена в соответствии с требованиями ст. 264.1 БК РФ и приказа Минфина РФ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</w:t>
      </w:r>
      <w:r>
        <w:rPr>
          <w:color w:val="000000"/>
          <w:sz w:val="28"/>
          <w:szCs w:val="28"/>
        </w:rPr>
        <w:t>от 28.12.2010г. № 191-н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 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 ведомственной и функциональной структуре сельского бюджета на 2009 год выделяются все публичные нормативные обязательства. Каждому публичному нормативному обязательству присвоен свой уникальный ко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шением о сельском бюджете на 15.12.2010 года № 7-24 в первоначальной редакции бюджет утвержден по </w:t>
      </w:r>
      <w:r>
        <w:rPr>
          <w:b/>
          <w:color w:val="000000"/>
          <w:sz w:val="28"/>
          <w:szCs w:val="28"/>
        </w:rPr>
        <w:t>доходам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сумме 7867,0 тыс. руб.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сходы</w:t>
      </w:r>
      <w:r>
        <w:rPr>
          <w:color w:val="000000"/>
          <w:sz w:val="28"/>
          <w:szCs w:val="28"/>
        </w:rPr>
        <w:t xml:space="preserve">  были утверждены </w:t>
      </w:r>
      <w:r>
        <w:rPr>
          <w:b/>
          <w:color w:val="000000"/>
          <w:sz w:val="28"/>
          <w:szCs w:val="28"/>
        </w:rPr>
        <w:t>в сумме 7867,0 тыс. руб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0 года в решение о сельском бюджете на 2011 год вносились изменения, как в сторону увеличения, так и в сторону умень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сельском бюджете с учетом изменений и дополнений от  29.12.2011 г. № 18-65 сельский бюджет утвержден по доходам в сумме 13677,4 тыс. руб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ам  в сумме 13819,1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ельский б</w:t>
      </w:r>
      <w:r>
        <w:rPr>
          <w:b/>
          <w:color w:val="000000"/>
          <w:sz w:val="28"/>
          <w:szCs w:val="28"/>
        </w:rPr>
        <w:t>юджет  за 2011 год  исполнен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о доходам в размере 13677,4 тыс. руб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о расходам  в размере 13819,1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фицитом – 141,7 тыс. руб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сновные характеристики сельского бюджета представлены в таблице:   ( тыс. руб.)  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1015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9"/>
        <w:gridCol w:w="1653"/>
        <w:gridCol w:w="1610"/>
        <w:gridCol w:w="1753"/>
      </w:tblGrid>
      <w:tr>
        <w:trPr>
          <w:trHeight w:val="705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перации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рректированы назначения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о</w:t>
            </w:r>
          </w:p>
          <w:p>
            <w:pPr>
              <w:pStyle w:val="Normal"/>
              <w:jc w:val="both"/>
              <w:rPr/>
            </w:pPr>
            <w:r>
              <w:rPr/>
              <w:t>2010 год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>
          <w:trHeight w:val="295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77,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49,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trHeight w:val="127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доход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,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1</w:t>
            </w:r>
          </w:p>
        </w:tc>
      </w:tr>
      <w:tr>
        <w:trPr>
          <w:trHeight w:val="94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220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213,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14,1</w:t>
            </w:r>
          </w:p>
        </w:tc>
      </w:tr>
      <w:tr>
        <w:trPr>
          <w:trHeight w:val="94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3,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37,3</w:t>
            </w:r>
          </w:p>
        </w:tc>
      </w:tr>
      <w:tr>
        <w:trPr>
          <w:trHeight w:val="153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96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68,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45,5</w:t>
            </w:r>
          </w:p>
        </w:tc>
      </w:tr>
      <w:tr>
        <w:trPr>
          <w:trHeight w:val="153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ХН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,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20,0</w:t>
            </w:r>
          </w:p>
        </w:tc>
      </w:tr>
      <w:tr>
        <w:trPr>
          <w:trHeight w:val="94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49,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43,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88,7</w:t>
            </w:r>
          </w:p>
        </w:tc>
      </w:tr>
      <w:tr>
        <w:trPr>
          <w:trHeight w:val="94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34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36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07,6</w:t>
            </w:r>
          </w:p>
        </w:tc>
      </w:tr>
      <w:tr>
        <w:trPr>
          <w:trHeight w:val="94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7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7,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10,0</w:t>
            </w:r>
          </w:p>
        </w:tc>
      </w:tr>
      <w:tr>
        <w:trPr>
          <w:trHeight w:val="501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3139,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2950,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98,6</w:t>
            </w:r>
          </w:p>
        </w:tc>
      </w:tr>
      <w:tr>
        <w:trPr>
          <w:trHeight w:val="250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 и иной приносящий доход деятельност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21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21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поступления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5,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5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19,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79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3</w:t>
            </w:r>
          </w:p>
        </w:tc>
      </w:tr>
      <w:tr>
        <w:trPr>
          <w:trHeight w:val="290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9,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994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90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войсковая подготовк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ая безопасность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6,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2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153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4431,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4238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95,6</w:t>
            </w:r>
          </w:p>
        </w:tc>
      </w:tr>
      <w:tr>
        <w:trPr>
          <w:trHeight w:val="501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5294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5267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99,5</w:t>
            </w:r>
          </w:p>
        </w:tc>
      </w:tr>
      <w:tr>
        <w:trPr>
          <w:trHeight w:val="501" w:hRule="atLeas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части полномочий из бюджета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746,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746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исполнения сельского бюджета утвержденный уточненный план по доходам исполнен на 98,3%. или 13449,8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бственные доходы  сельского бюджета – 478,1 тыс. руб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дельный вес собственных доходов в общем объеме доходов бюджета составляет 3 %.</w:t>
      </w:r>
    </w:p>
    <w:p>
      <w:pPr>
        <w:pStyle w:val="Normal"/>
        <w:jc w:val="both"/>
        <w:rPr>
          <w:color w:val="000000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возмездные поступления за 2011 год поступили в размере 12950,7 тыс. руб. и составили в общей сумме доходов сельского бюджета 96,3%. В бюджете указанные средства учтены в полном объеме и соответствуют бюджетным назначениям предусмотренным  в районном  бюджете за 2011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е налоговых доходов основной объем поступлений  налог на доходы физических лиц – 1,5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 или 213,2 тыс. руб. от общих доходов бюдже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налог – 1,2% или 168,2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ходы  от сдачи в аренду имущества –   43,8 или  0,3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ругие налоговые  и неналоговые поступления незначительны – 79,5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сельского бюджета утверждены в сумме 13579,9 тыс.руб. Уточненный план составляет 13819,1 тыс. руб., что на 239,2 тыс. руб. меньше утвержденных показателе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больший удельный вес в структуре расходов  занимает: жилищно- коммунальное хозяйство – 4238,4 тыс.руб, культура – 5267,9 тыс. руб., общегосударственные вопросы – 2994,6 тыс. руб., другие  расходы- 1079,0 тыс. 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1 году утверждены и  исполнены мероприятия в рамках  программ,  проектов, мероприятий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на обеспечение первичных мер пожарной безопасности на территории Боготольского района и защита населения» на 2011 год   в сумме – 4,1 тыс. руб.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ЦП «Обеспечение первичных мер пожарной безопасности на территории Боготольского района» ( приобретение двигателя для пожарной машины) в сумме – 100,0 тыс. руб.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ЦП  «Средства на реализацию капитальных расходов социально значимого характера» - 1500,0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ЦП  «Средства на реализацию капитальных расходов социально значимого характера»  (- 232,5 тыс. руб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редства на реализацию социокультурных проектов муниципальных учреждений культуры проект « Творческая лаборатория» Любительское киновидеотворчество» - 310,0 тыс. руб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КЦП Субсидии на развитие и модернизацию улично-дорожной сети городов и поселений – 2500,0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сидии на реализацию  мероприятий  предусмотренных  ДЦП « Повышение эффективности деятельности органов местного самоуправления в Красноярском крае» на 2011-2013 годы на мероприятия связанные  с ограждением территории кладбища и организации отвода и сбора поверхностных вод- 3,0 тыс. руб.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ст доходов сельского бюджета 2011 года в сравнении с первоначальным планом  увеличился на 5582,8 тыс. руб. или на 41 % (план – 7867,0 тыс. руб.),(факт – 13449,8 тыс. руб.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асходы в сравнении с первоначальным планом  увеличились на 5712,9 тыс. руб. или на 42% (план – 7867,0 тыс. руб.),(факт – 13579, 9 тыс. руб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ебиторская  задолженность на 01.01.2012 года составляет –134,4  тыс. руб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редиторская задолженность на 01.01.2012 года составляет –10,5  тыс. руб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численности жителей  поселения в расчете на одного жителя размер дотации на выравнивание бюджетной обеспеченности поселений соответствуют требованиям статей 136,137   Бюджетного кодекса.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ой задачей развития межбюджетных отношений на долгосрочную перспективу является обеспечение сбалансированности бюджетной системы края и сохранение уровня бюджетной обеспеченности бюджетов муниципальных образовани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о данной проверке можно сделать вывод о следующем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остижение результатов при меньшем объеме использованных бюджетных сред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обоснованное планирование результатов деятельности и объемов бюджетных средств на их достиж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ложить: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у депутатов Юрьевского сельсовета рассмотреть заключение на годовой отчет об исполнении бюджета за 2011 год в части рассмотрения и утвержд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Подпись лица проводившего проверку:                                             Ознакомлены:</w:t>
      </w:r>
    </w:p>
    <w:p>
      <w:pPr>
        <w:pStyle w:val="Normal"/>
        <w:jc w:val="both"/>
        <w:rPr/>
      </w:pPr>
      <w:r>
        <w:rPr/>
        <w:t>контролер-ревизор                                                                             Глава Юрьевского</w:t>
      </w:r>
    </w:p>
    <w:p>
      <w:pPr>
        <w:pStyle w:val="Normal"/>
        <w:jc w:val="both"/>
        <w:rPr/>
      </w:pPr>
      <w:r>
        <w:rPr/>
        <w:t>Боготольского районного Совета депутатов                                     сельсовета</w:t>
      </w:r>
    </w:p>
    <w:p>
      <w:pPr>
        <w:pStyle w:val="Normal"/>
        <w:jc w:val="both"/>
        <w:rPr/>
      </w:pPr>
      <w:r>
        <w:rPr/>
        <w:t>__(подпись____ В.В. Денега                                                         ___(подпись)__А.В. Белов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59:00Z</dcterms:created>
  <dc:creator> </dc:creator>
  <dc:description/>
  <cp:keywords/>
  <dc:language>en-US</dc:language>
  <cp:lastModifiedBy>-</cp:lastModifiedBy>
  <cp:lastPrinted>2009-03-27T17:17:00Z</cp:lastPrinted>
  <dcterms:modified xsi:type="dcterms:W3CDTF">2012-04-27T02:51:00Z</dcterms:modified>
  <cp:revision>38</cp:revision>
  <dc:subject/>
  <dc:title>                   ВНЕШНЯЯ ПРОВЕРКА</dc:title>
</cp:coreProperties>
</file>